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15.12.2022                                                                                              № 39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Style w:val="Style14"/>
          <w:rFonts w:cs="Arial"/>
          <w:color w:val="26282F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ода № 297  «Об утверждении в новой редакции муниципальной программы «Улучшение условий и охраны труда в администрации Стародеревянковского сельского поселения Каневского района на 2020 - 2023 годы» (в редакции от 23.12.2020 г.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378, от 27.10.2021 г. № 276, от 16.09.2022г. № 251, от 27.10.2022г. № 309)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Стародеревянковского сельс- кого поселения Каневского района от 29 октября 2020 г. № 297 «Об утверждении в новой редакции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на 2018-2023 годы»(в редакции от 23.12.2020 г. № 378, от 27.10.2021г. № 276, от 27.10.2022г. №309) 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на 2018-2023 год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я к настоящему постановле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- 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о дня его подписания.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hanging="10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</w:t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hanging="10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             </w:t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5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хема документа Знак"/>
    <w:basedOn w:val="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4:00Z</dcterms:created>
  <dc:creator>User</dc:creator>
  <dc:description/>
  <cp:keywords/>
  <dc:language>en-US</dc:language>
  <cp:lastModifiedBy>User</cp:lastModifiedBy>
  <cp:lastPrinted>2022-12-19T11:00:00Z</cp:lastPrinted>
  <dcterms:modified xsi:type="dcterms:W3CDTF">2022-12-19T08:00:00Z</dcterms:modified>
  <cp:revision>27</cp:revision>
  <dc:subject/>
  <dc:title> </dc:title>
</cp:coreProperties>
</file>